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1356238595"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199917251"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1856048464"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